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риказом управления 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муниципальног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образования городской округ город Армавир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Краснодарского кр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от 13.01.2026 г.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</w:rPr>
        <w:t>мероприятий («дорожная карта») по снижению бюрократической нагрузки на педагогических работников муниципального образования городской округ город Армавира Краснодарского края</w:t>
      </w:r>
    </w:p>
    <w:p>
      <w:pPr>
        <w:pStyle w:val="TextBody"/>
        <w:ind w:right="-1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630"/>
        <w:gridCol w:w="1770"/>
        <w:gridCol w:w="2544"/>
        <w:gridCol w:w="324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ероприят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ответственных за организацию работы по снижению бюрократической нагрузки на педагогических работников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управления образования администрации муниципального образования городской округ город Армавир Краснодарского кра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межведомственной рабочей группы по вопросам снижения бюрократической нагрузки на образовательные учреждения и педагогических работников в муниципальном образовании городской округ город Армавир Краснодарского кр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ханов Т.Ф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енко О.С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организациям и учреждениям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разовательных учреждений о региональном плане мероприятий («дорожной карте») по снижению бюрократической нагрузки на педагогических работников в образовательных организациях Краснодарского кр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январ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енко О.С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лан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провождение «горячих линий» по снижению бюрократической нагруз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журнала звонков, повышение правовой грамотности педагогической общественност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образовательных учреждений о нормах законодательства, регулирующих объем документационной нагруз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сайте управления образования администрации муниципального образования городской округ город Армавир Краснодарского кра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крытых механизмов, препятствующих снижению бюрократической нагруз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ханов Т.Ф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енко О.С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управленческих решений, в том числе по автоматизации процессов управления образовательной деятельност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муниципальных нормативных и правовых актов в соответствие с федеральными требованиями в части снижения бюрократической нагрузки на педагогических работник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ханов Т.Ф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енко О.С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муниципальных нормативных и правовых акт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хронизация деятельности подведомственных управлению образования учреждений в контексте снижения бюрократической нагруз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ханов Т.Ф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енко О.С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 управлением образования запросов подведомственных учреждений в образовательные учреждени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совещаний по вопросу снижения бюрократической нагруз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ханов Т.Ф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енко О.С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ушений и повышение правовой грамотности руководителей образовательных учреждени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мероприятий по снижению бюрократической нагрузки в средствах массовой информации и социальных сет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ханов Т.Ф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енко О.С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результатов работы в средствах массовой информации и социальных сетях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пециального раздела на сайте управления образования по снижению документационной нагрузки на педагогических работник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размещенной информаци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на заседании межведомственной рабочей группы итогов аудита мониторингов и запросов в образовательные учреждения из различных ведом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ханов Т.Ф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енко О.С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рганизациям и учреждениям в предоставлении информации, находящейся в открытом доступе и статистических отчетах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разовательных учреждений о едином региональном межведомственном перечне документов, требуемых от образовательных учрежд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ханов Т.Ф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енко О.С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единого перечня документ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их мероприятий, направленных на соблюдение контролируемыми лицами допустимой документационной нагрузки педагогических работник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ониторинг приведения должностных инструкций педагогических работников образовательных учреждений в соответствие с требованиями в части сокращения бюрократической нагруз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в ОУ «Дней управления» по вопросам снижения бюрократической нагруз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анализа мониторингов и запрос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опроса педагогических работников ОУ по вопросу снижения бюрократической нагруз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</w:t>
            </w:r>
          </w:p>
          <w:p>
            <w:pPr>
              <w:pStyle w:val="Normal"/>
              <w:ind w:left="29" w:hanging="0"/>
              <w:rPr/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9" w:hanging="0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left="29" w:hanging="0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ханов Т.Ф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угова З.И.</w:t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кова Т.М.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енко О.С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ушений обязательных требований, выдача рекомендаций, рассмотрение обращ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чальник управления</w:t>
        <w:tab/>
        <w:tab/>
        <w:tab/>
        <w:tab/>
        <w:tab/>
        <w:tab/>
        <w:tab/>
        <w:tab/>
        <w:tab/>
        <w:tab/>
        <w:tab/>
        <w:tab/>
        <w:tab/>
        <w:t>Т.В. Ми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Times New Roman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320"/>
      <w:ind w:firstLine="708"/>
      <w:jc w:val="both"/>
    </w:pPr>
    <w:rPr>
      <w:szCs w:val="24"/>
    </w:rPr>
  </w:style>
  <w:style w:type="paragraph" w:styleId="TextBodyIndent">
    <w:name w:val="Body Text Indent"/>
    <w:basedOn w:val="Normal"/>
    <w:pPr>
      <w:ind w:left="-142" w:firstLine="850"/>
      <w:jc w:val="both"/>
    </w:pPr>
    <w:rPr>
      <w:sz w:val="27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2">
    <w:name w:val="[d2екст"/>
    <w:basedOn w:val="Normal"/>
    <w:qFormat/>
    <w:pPr>
      <w:widowControl w:val="false"/>
      <w:snapToGrid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9:59:00Z</dcterms:created>
  <dc:creator>Abinsk</dc:creator>
  <dc:description/>
  <cp:keywords/>
  <dc:language>en-US</dc:language>
  <cp:lastModifiedBy>Меднякова Т. М.</cp:lastModifiedBy>
  <cp:lastPrinted>2026-02-11T12:59:00Z</cp:lastPrinted>
  <dcterms:modified xsi:type="dcterms:W3CDTF">2026-02-11T09:59:00Z</dcterms:modified>
  <cp:revision>2</cp:revision>
  <dc:subject/>
  <dc:title> </dc:title>
</cp:coreProperties>
</file>